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 xml:space="preserve">(готується окремо для базового, </w:t>
      </w:r>
      <w:r>
        <w:rPr>
          <w:i/>
          <w:sz w:val="24"/>
          <w:szCs w:val="24"/>
          <w:u w:val="single"/>
          <w:lang w:val="uk-UA"/>
        </w:rPr>
        <w:t>повторного</w:t>
      </w:r>
      <w:r>
        <w:rPr/>
        <w:t xml:space="preserve">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Рішення виконавчого комітету сільської ради «Про встановлення вартості квитка для відвідування вечорів відпочинку в БК с.Березовичі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стійна комісія з питань місцевого бюджету і фінансів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надходження до місцевого бюджету для фінансування видатків закладів куль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3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від плати за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значення обсягів надходження до місцевого бюджету, підвищення рівня соціального забезпечення куль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ідвищення якості надання послуг, зміцнення та покращення матеріально-технічної бази закладу культури.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постійної комісії з питань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цевого бюджету і фінансів                                                                          Стасюк Т.М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0:00Z</dcterms:created>
  <dc:creator>Admin</dc:creator>
  <dc:description/>
  <cp:keywords/>
  <dc:language>en-US</dc:language>
  <cp:lastModifiedBy>www.PHILka.RU</cp:lastModifiedBy>
  <cp:lastPrinted>2014-06-25T12:38:00Z</cp:lastPrinted>
  <dcterms:modified xsi:type="dcterms:W3CDTF">2014-06-27T07:29:00Z</dcterms:modified>
  <cp:revision>12</cp:revision>
  <dc:subject/>
  <dc:title/>
</cp:coreProperties>
</file>